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1 Best Lyrical dance Dancer Дорослі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L160    2 1 1 1 1 1 1 2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3 3 3 3 3 2 3 3 4  -      -      8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1 2 2 2 2 4 2 1 2  -      8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4 4 4 4 4 3 4 4 3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191"/>
        <w:gridCol w:w="997"/>
        <w:gridCol w:w="1094"/>
        <w:gridCol w:w="1482"/>
        <w:gridCol w:w="3909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6"/>
        <w:gridCol w:w="1076"/>
        <w:gridCol w:w="1183"/>
        <w:gridCol w:w="1600"/>
        <w:gridCol w:w="422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9:27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